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4762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4-158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и члана 32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ru-RU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члана 49. став </w:t>
      </w:r>
      <w:r>
        <w:rPr>
          <w:rFonts w:cs="Arial" w:ascii="Arial" w:hAnsi="Arial"/>
          <w:bCs/>
          <w:sz w:val="22"/>
          <w:szCs w:val="22"/>
          <w:lang w:val="sr-RS"/>
        </w:rPr>
        <w:t>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 (''Службени лист града Крагујевца'', број 23/21-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5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стајалиштима  (''Службени лист града Крагујевца'', број 18</w:t>
      </w:r>
      <w:r>
        <w:rPr>
          <w:rFonts w:cs="Arial" w:ascii="Arial" w:hAnsi="Arial"/>
          <w:sz w:val="22"/>
          <w:szCs w:val="22"/>
          <w:lang w:val="sr-RS"/>
        </w:rPr>
        <w:t>/14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9/17 и 18/18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Cs/>
          <w:sz w:val="22"/>
          <w:szCs w:val="22"/>
          <w:lang w:val="ru-RU"/>
        </w:rPr>
        <w:t>јану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одине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опуни Решења о стајалиштима </w:t>
      </w:r>
      <w:r>
        <w:rPr>
          <w:rFonts w:cs="Arial" w:ascii="Arial" w:hAnsi="Arial"/>
          <w:b/>
          <w:sz w:val="22"/>
          <w:szCs w:val="22"/>
          <w:lang w:val="ru-RU"/>
        </w:rPr>
        <w:t>у градском, приградском и међумесном саобраћају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а о стајалиштима у градском, приградском и међумесном саобраћају на територији града Крагујевца (''Службени лист града Крагујевца'' број 30/18, 32/19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7/20,</w:t>
      </w:r>
      <w:r>
        <w:rPr>
          <w:rFonts w:cs="Arial" w:ascii="Arial" w:hAnsi="Arial"/>
          <w:sz w:val="22"/>
          <w:szCs w:val="22"/>
          <w:lang w:val="sr-Latn-RS"/>
        </w:rPr>
        <w:t xml:space="preserve"> 8/21</w:t>
      </w:r>
      <w:r>
        <w:rPr>
          <w:rFonts w:cs="Arial" w:ascii="Arial" w:hAnsi="Arial"/>
          <w:sz w:val="22"/>
          <w:szCs w:val="22"/>
          <w:lang w:val="sr-RS"/>
        </w:rPr>
        <w:t xml:space="preserve"> и 18/21), у табели АУТОБУСКА СТАЈАЛИШТА ЛИНИЈСКОГ ПРЕВОЗА ПУТНИКА иза редног броја 514. додаје се стајалиште под редним бројем 515. које гласи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90"/>
        <w:gridCol w:w="2700"/>
        <w:gridCol w:w="539"/>
      </w:tblGrid>
      <w:tr>
        <w:trPr>
          <w:trHeight w:val="11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л. Слободе (Приступна саобраћајница паркинга Палате Правде и ул. Миодрага Влајића –Шук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алата Правде ( Д,О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ступа на снагу наредног дана од дана доношења, а  објавиће с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 став 1. 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23/21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члана 5. став 2. Одлуке о стајалиштима  (''Службени лист града Крагујевца'', број 18/14-пречишћен текст, 9/17 и 18/18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Решење о стајалиштима у градском, приградском и међумесном саобраћају доноси Градско веће, на предлог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Градске управе надлежне за послове саобраћаја, на иницијативу Предузећа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ЈКП Шумадија Крагујевац, доставило је Граду предлог број: 2-704 дана 13.01.2022. године, за регистрацију једног новог аутобуског стајалишта у градском и приградском саобраћају, на локацији ул. Слобода (Приступна саобраћајница паркинг палате и ул. Миодрага Влајића-Шуке)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 садржан је у неопходности да Градско веће у складу са чланом 5. став 2. Одлуке о стајалиштима, на основу образложеног предлога Градске управе надлежне за послове саобраћаја, утврди ново аутобуско стајалиште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Циљ доношења овог решења налази се у неопходности да се зграда Палате Правде након пресељења правосудних органа, повеже аутобуским превозом, а који изискује и успостављање новог аутобуског стајалишта у зони палате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Заменика 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Ивана Ћупић____________________________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комуналне делатности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Владимир Максимовић </w:t>
      </w:r>
      <w:r>
        <w:rPr>
          <w:rFonts w:cs="Arial" w:ascii="Arial" w:hAnsi="Arial"/>
          <w:sz w:val="20"/>
          <w:szCs w:val="20"/>
          <w:lang w:val="sr-RS"/>
        </w:rPr>
        <w:t>_____________________</w:t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5:00Z</dcterms:created>
  <dc:creator>Jelica Dedic</dc:creator>
  <dc:description/>
  <cp:keywords/>
  <dc:language>en-US</dc:language>
  <cp:lastModifiedBy>Gadrsko </cp:lastModifiedBy>
  <cp:lastPrinted>2022-01-17T13:33:00Z</cp:lastPrinted>
  <dcterms:modified xsi:type="dcterms:W3CDTF">2022-01-21T14:15:00Z</dcterms:modified>
  <cp:revision>27</cp:revision>
  <dc:subject/>
  <dc:title>Република Србија</dc:title>
</cp:coreProperties>
</file>